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Астраханской области, по которым участники мониторинга предоставляют информацию для осуществления мониторинга наркоситуации в Астраханской област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3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ородской округ город Астрахань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Ахтубин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лодар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нотаев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крянин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ЗАТО Знаменск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мызякский муниципальный район»</w:t>
            </w:r>
          </w:p>
        </w:tc>
      </w:tr>
      <w:tr>
        <w:trPr>
          <w:trHeight w:val="4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раснояр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иман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риманов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волж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Харабалинский муниципальный район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ернояр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1:00Z</dcterms:created>
  <dc:creator>Admin</dc:creator>
  <dc:description/>
  <cp:keywords/>
  <dc:language>en-US</dc:language>
  <cp:lastModifiedBy>Каверина Ольга Викторовна</cp:lastModifiedBy>
  <cp:lastPrinted>2014-02-05T12:28:00Z</cp:lastPrinted>
  <dcterms:modified xsi:type="dcterms:W3CDTF">2023-09-14T10:3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